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sz w:val="20"/>
          <w:lang w:val="en-US" w:eastAsia="en-US"/>
        </w:rPr>
      </w:pPr>
      <w:r>
        <w:rPr>
          <w:rFonts w:cs="Arial;Arial" w:ascii="Arial;Arial" w:hAnsi="Arial;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752340</wp:posOffset>
                </wp:positionH>
                <wp:positionV relativeFrom="page">
                  <wp:posOffset>450215</wp:posOffset>
                </wp:positionV>
                <wp:extent cx="2029460" cy="764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764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t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Junák – český skaut, Hradecký kraj, z. s. - Revizní komise</w:t>
                            </w:r>
                          </w:p>
                          <w:p>
                            <w:pPr>
                              <w:pStyle w:val="Adrest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Svojsíkova 456</w:t>
                            </w:r>
                          </w:p>
                          <w:p>
                            <w:pPr>
                              <w:pStyle w:val="Adrest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400 00 Hradec n. L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60.2pt;mso-wrap-distance-left:9.05pt;mso-wrap-distance-right:9.05pt;mso-wrap-distance-top:0pt;mso-wrap-distance-bottom:0pt;margin-top:35.45pt;mso-position-vertical-relative:page;margin-left:374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t"/>
                        <w:rPr/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Junák – český skaut, Hradecký kraj, z. s. - Revizní komise</w:t>
                      </w:r>
                    </w:p>
                    <w:p>
                      <w:pPr>
                        <w:pStyle w:val="Adrest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Svojsíkova 456</w:t>
                      </w:r>
                    </w:p>
                    <w:p>
                      <w:pPr>
                        <w:pStyle w:val="Adrest"/>
                        <w:rPr/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400 00 Hradec n. 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sz w:val="20"/>
          <w:lang w:val="en-US" w:eastAsia="en-US"/>
        </w:rPr>
      </w:pPr>
      <w:r>
        <w:rPr>
          <w:rFonts w:cs="Arial;Arial" w:ascii="Arial;Arial" w:hAnsi="Arial;Arial"/>
          <w:sz w:val="20"/>
          <w:lang w:val="en-US" w:eastAsia="en-US"/>
        </w:rPr>
      </w:r>
    </w:p>
    <w:p>
      <w:pPr>
        <w:pStyle w:val="Normal"/>
        <w:rPr>
          <w:rFonts w:ascii="Arial;Arial" w:hAnsi="Arial;Arial" w:cs="Arial;Arial"/>
          <w:sz w:val="20"/>
          <w:lang w:val="en-US" w:eastAsia="en-US"/>
        </w:rPr>
      </w:pPr>
      <w:r>
        <w:rPr>
          <w:rFonts w:cs="Arial;Arial" w:ascii="Arial;Arial" w:hAnsi="Arial;Arial"/>
          <w:sz w:val="20"/>
          <w:lang w:val="en-US" w:eastAsia="en-US"/>
        </w:rPr>
      </w:r>
    </w:p>
    <w:p>
      <w:pPr>
        <w:pStyle w:val="Normal"/>
        <w:rPr>
          <w:rFonts w:ascii="Arial;Arial" w:hAnsi="Arial;Arial" w:cs="Arial;Arial"/>
          <w:sz w:val="20"/>
          <w:lang w:val="en-US" w:eastAsia="en-US"/>
        </w:rPr>
      </w:pPr>
      <w:r>
        <w:rPr>
          <w:rFonts w:cs="Arial;Arial" w:ascii="Arial;Arial" w:hAnsi="Arial;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00430</wp:posOffset>
                </wp:positionH>
                <wp:positionV relativeFrom="page">
                  <wp:posOffset>2400935</wp:posOffset>
                </wp:positionV>
                <wp:extent cx="3528060" cy="396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806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ODVOLÁNÍ PROTI ROZHODNUTÍ REVIZNÍ KOMI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8pt;height:31.2pt;mso-wrap-distance-left:9.05pt;mso-wrap-distance-right:9.05pt;mso-wrap-distance-top:0pt;mso-wrap-distance-bottom:0pt;margin-top:189.05pt;mso-position-vertical-relative:page;margin-left:7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240" w:after="60"/>
                        <w:rPr/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ODVOLÁNÍ PROTI ROZHODNUTÍ REVIZNÍ KOM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sz w:val="20"/>
          <w:lang w:val="en-US" w:eastAsia="en-US"/>
        </w:rPr>
      </w:pPr>
      <w:r>
        <w:rPr>
          <w:rFonts w:cs="Arial;Arial" w:ascii="Arial;Arial" w:hAnsi="Arial;Arial"/>
          <w:sz w:val="20"/>
          <w:lang w:val="en-US" w:eastAsia="en-US"/>
        </w:rPr>
      </w:r>
    </w:p>
    <w:p>
      <w:pPr>
        <w:pStyle w:val="Normal"/>
        <w:rPr>
          <w:rFonts w:ascii="Arial;Arial" w:hAnsi="Arial;Arial" w:cs="Arial;Arial"/>
          <w:sz w:val="20"/>
          <w:lang w:val="en-US" w:eastAsia="en-US"/>
        </w:rPr>
      </w:pPr>
      <w:r>
        <w:rPr>
          <w:rFonts w:cs="Arial;Arial" w:ascii="Arial;Arial" w:hAnsi="Arial;Arial"/>
          <w:sz w:val="20"/>
          <w:lang w:val="en-US" w:eastAsia="en-US"/>
        </w:rPr>
      </w:r>
    </w:p>
    <w:p>
      <w:pPr>
        <w:pStyle w:val="Normal"/>
        <w:rPr>
          <w:rFonts w:ascii="Arial;Arial" w:hAnsi="Arial;Arial" w:cs="Arial;Arial"/>
          <w:sz w:val="20"/>
          <w:lang w:val="en-US" w:eastAsia="en-US"/>
        </w:rPr>
      </w:pPr>
      <w:r>
        <w:rPr>
          <w:rFonts w:cs="Arial;Arial" w:ascii="Arial;Arial" w:hAnsi="Arial;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1638300</wp:posOffset>
                </wp:positionV>
                <wp:extent cx="2653665" cy="2755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66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;Arial" w:hAnsi="Arial;Arial" w:cs="Arial;Arial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53030" cy="275590"/>
                                  <wp:effectExtent l="0" t="0" r="0" b="0"/>
                                  <wp:docPr id="4" name="obráze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obráze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7" r="-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3030" cy="275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95pt;height:21.7pt;mso-wrap-distance-left:7.05pt;mso-wrap-distance-right:7.05pt;mso-wrap-distance-top:0pt;mso-wrap-distance-bottom:0pt;margin-top:129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;Arial" w:hAnsi="Arial;Arial" w:cs="Arial;Arial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2653030" cy="275590"/>
                            <wp:effectExtent l="0" t="0" r="0" b="0"/>
                            <wp:docPr id="5" name="obráze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obráze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7" r="-4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3030" cy="275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927985</wp:posOffset>
                </wp:positionV>
                <wp:extent cx="5760720" cy="589661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589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 xml:space="preserve">Původce napadeného řídícího aktu: </w:t>
                              <w:tab/>
                              <w:t>revizní komise Junáka, okresu Hradišt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 xml:space="preserve">Napadený řídící akt: </w:t>
                              <w:tab/>
                              <w:tab/>
                              <w:tab/>
                              <w:t>rozhodnutí ze dne 5. 6. 2014 č. j. KC 5/20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 xml:space="preserve">Odpůrce: </w:t>
                              <w:tab/>
                              <w:tab/>
                              <w:tab/>
                              <w:tab/>
                              <w:t>Marie Černá, vedoucí střediska - kontrolované jednotk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eastAsia="Arial;Arial" w:cs="Arial;Arial"/>
                                <w:sz w:val="20"/>
                              </w:rPr>
                            </w:pPr>
                            <w:r>
                              <w:rPr>
                                <w:rFonts w:eastAsia="Arial;Arial" w:cs="Arial;Arial" w:ascii="Arial;Arial" w:hAnsi="Arial;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Ve věci kontroly JS Horní Lípa prováděné revizní komisí JO Hradiště pod č. j. KC 5/2014 vydala dne 5. 6. 2014 rozhodnutí podle čl. 39 písm. b) RŘJ, kterým uložila kontrolované jednotce, aby předložila originál listiny s názvem "Dohoda o výkonu funkce vedoucího střediska", jejíž kopie byla založena v účetnictví, ovšem se začerněnými některými pasážemi, které nejsou podstatné pro účetní stránku dohody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Podle čl. 39 písm. b) RŘJ jsou kontrolující při provádění kontroly oprávněni požadovat po kontrolovaných, aby ve stanovených lhůtách předložili originální doklady a další písemnosti, související s předmětem kontroly. Předmět kontroly byl v oznámení o provedení kontroly ze dne 20. 5. 2014 vymezen jako "účetnictví a hospodaření střediska v roce 2013". Kontrolovaný je toho názoru, že kopie předmětné smlouvy, založená v účetnictví, byť v neúplném rozsahu, je pro účely kontroly dostačující a že revizní komisí požadované předložení celé smlouvy jde nad rámec předmětu kontroly a takový postup tedy odporuje citovanému ustanovení RŘJ. Ze shora uvedených důvodů podala kontrolovaná proti rozhodnutí odpor, kterému však RK nevyhověla a napadené rozhodnutí potvrdila. S rozhodnutím RK však kontrolovaná nadále nesouhlasí a považuje je za nesprávné, kdy RK se kontroly nepřípustným způsobem zneužívá k vměšování se do interních záležitostí středisk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 xml:space="preserve">Proto kontrolovaná uvedené rozhodnutí napadá tímto odvoláním a navrhuje nadřízené revizní komisi, aby v duchu shora uplatněné argumentace napadené rozhodnutí RK JO Hradiště zrušila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Se skautským pozdrav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</w:rPr>
                              <w:t>Marie Čern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vedoucí středis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464.3pt;mso-wrap-distance-left:0pt;mso-wrap-distance-right:0pt;mso-wrap-distance-top:0pt;mso-wrap-distance-bottom:0pt;margin-top:230.5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 xml:space="preserve">Původce napadeného řídícího aktu: </w:t>
                        <w:tab/>
                        <w:t>revizní komise Junáka, okresu Hradiště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 xml:space="preserve">Napadený řídící akt: </w:t>
                        <w:tab/>
                        <w:tab/>
                        <w:tab/>
                        <w:t>rozhodnutí ze dne 5. 6. 2014 č. j. KC 5/2014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 xml:space="preserve">Odpůrce: </w:t>
                        <w:tab/>
                        <w:tab/>
                        <w:tab/>
                        <w:tab/>
                        <w:t>Marie Černá, vedoucí střediska - kontrolované jednotky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eastAsia="Arial;Arial" w:cs="Arial;Arial"/>
                          <w:sz w:val="20"/>
                        </w:rPr>
                      </w:pPr>
                      <w:r>
                        <w:rPr>
                          <w:rFonts w:eastAsia="Arial;Arial" w:cs="Arial;Arial" w:ascii="Arial;Arial" w:hAnsi="Arial;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Ve věci kontroly JS Horní Lípa prováděné revizní komisí JO Hradiště pod č. j. KC 5/2014 vydala dne 5. 6. 2014 rozhodnutí podle čl. 39 písm. b) RŘJ, kterým uložila kontrolované jednotce, aby předložila originál listiny s názvem "Dohoda o výkonu funkce vedoucího střediska", jejíž kopie byla založena v účetnictví, ovšem se začerněnými některými pasážemi, které nejsou podstatné pro účetní stránku dohody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Podle čl. 39 písm. b) RŘJ jsou kontrolující při provádění kontroly oprávněni požadovat po kontrolovaných, aby ve stanovených lhůtách předložili originální doklady a další písemnosti, související s předmětem kontroly. Předmět kontroly byl v oznámení o provedení kontroly ze dne 20. 5. 2014 vymezen jako "účetnictví a hospodaření střediska v roce 2013". Kontrolovaný je toho názoru, že kopie předmětné smlouvy, založená v účetnictví, byť v neúplném rozsahu, je pro účely kontroly dostačující a že revizní komisí požadované předložení celé smlouvy jde nad rámec předmětu kontroly a takový postup tedy odporuje citovanému ustanovení RŘJ. Ze shora uvedených důvodů podala kontrolovaná proti rozhodnutí odpor, kterému však RK nevyhověla a napadené rozhodnutí potvrdila. S rozhodnutím RK však kontrolovaná nadále nesouhlasí a považuje je za nesprávné, kdy RK se kontroly nepřípustným způsobem zneužívá k vměšování se do interních záležitostí středisk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 xml:space="preserve">Proto kontrolovaná uvedené rozhodnutí napadá tímto odvoláním a navrhuje nadřízené revizní komisi, aby v duchu shora uplatněné argumentace napadené rozhodnutí RK JO Hradiště zrušila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Se skautským pozdravem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20"/>
                        </w:rPr>
                        <w:t>Marie Černá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vedoucí středis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lnweb"/>
        <w:shd w:fill="FFFFFF" w:val="clear"/>
        <w:spacing w:lineRule="atLeast" w:line="271" w:before="0" w:after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Vz. 2g – Odvolání proti rozhodnutí revizní komise (čl. 292 písm. b) OŘJ)</w:t>
      </w:r>
    </w:p>
    <w:p>
      <w:pPr>
        <w:pStyle w:val="Normal"/>
        <w:rPr>
          <w:rFonts w:ascii="Arial;Arial" w:hAnsi="Arial;Arial" w:cs="Arial;Arial"/>
          <w:sz w:val="20"/>
          <w:szCs w:val="16"/>
          <w:lang w:val="en-US" w:eastAsia="en-US"/>
        </w:rPr>
      </w:pPr>
      <w:r>
        <w:rPr>
          <w:rFonts w:cs="Arial;Arial" w:ascii="Arial;Arial" w:hAnsi="Arial;Arial"/>
          <w:sz w:val="20"/>
          <w:szCs w:val="16"/>
          <w:lang w:val="en-US" w:eastAsia="en-US"/>
        </w:rPr>
      </w:r>
    </w:p>
    <w:p>
      <w:pPr>
        <w:pStyle w:val="Normal"/>
        <w:rPr>
          <w:rFonts w:ascii="Arial;Arial" w:hAnsi="Arial;Arial" w:cs="Arial;Arial"/>
          <w:sz w:val="20"/>
          <w:lang w:val="en-US" w:eastAsia="en-US"/>
        </w:rPr>
      </w:pPr>
      <w:r>
        <w:rPr>
          <w:rFonts w:cs="Arial;Arial" w:ascii="Arial;Arial" w:hAnsi="Arial;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50215</wp:posOffset>
                </wp:positionH>
                <wp:positionV relativeFrom="page">
                  <wp:posOffset>323850</wp:posOffset>
                </wp:positionV>
                <wp:extent cx="896620" cy="979805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97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;Arial" w:hAnsi="Arial;Arial" w:cs="Arial;Arial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5985" cy="979805"/>
                                  <wp:effectExtent l="0" t="0" r="0" b="0"/>
                                  <wp:docPr id="8" name="obrázek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obrázek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979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77.15pt;mso-wrap-distance-left:7.05pt;mso-wrap-distance-right:7.05pt;mso-wrap-distance-top:0pt;mso-wrap-distance-bottom:0pt;margin-top:25.5pt;mso-position-vertical-relative:page;margin-left:3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;Arial" w:hAnsi="Arial;Arial" w:cs="Arial;Arial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895985" cy="979805"/>
                            <wp:effectExtent l="0" t="0" r="0" b="0"/>
                            <wp:docPr id="9" name="obrázek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obrázek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985" cy="979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sz w:val="20"/>
          <w:lang w:val="en-US" w:eastAsia="en-US"/>
        </w:rPr>
      </w:pPr>
      <w:r>
        <w:rPr>
          <w:rFonts w:cs="Arial;Arial" w:ascii="Arial;Arial" w:hAnsi="Arial;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661785</wp:posOffset>
                </wp:positionH>
                <wp:positionV relativeFrom="page">
                  <wp:posOffset>9253855</wp:posOffset>
                </wp:positionV>
                <wp:extent cx="487680" cy="55372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;Arial" w:hAnsi="Arial;Arial" w:cs="Arial;Arial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7045" cy="553720"/>
                                  <wp:effectExtent l="0" t="0" r="0" b="0"/>
                                  <wp:docPr id="11" name="obrázek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obrázek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045" cy="55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43.6pt;mso-wrap-distance-left:0pt;mso-wrap-distance-right:0pt;mso-wrap-distance-top:0pt;mso-wrap-distance-bottom:0pt;margin-top:728.65pt;mso-position-vertical-relative:page;margin-left:5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;Arial" w:hAnsi="Arial;Arial" w:cs="Arial;Arial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87045" cy="553720"/>
                            <wp:effectExtent l="0" t="0" r="0" b="0"/>
                            <wp:docPr id="12" name="obrázek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obrázek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045" cy="553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752340</wp:posOffset>
                </wp:positionH>
                <wp:positionV relativeFrom="page">
                  <wp:posOffset>1764030</wp:posOffset>
                </wp:positionV>
                <wp:extent cx="1908175" cy="39624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atum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H. Lípa, 1. 3. 2014</w:t>
                            </w:r>
                          </w:p>
                          <w:p>
                            <w:pPr>
                              <w:pStyle w:val="Datum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Vaše zn.: KC 5/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31.2pt;mso-wrap-distance-left:9.05pt;mso-wrap-distance-right:9.05pt;mso-wrap-distance-top:0pt;mso-wrap-distance-bottom:0pt;margin-top:138.9pt;mso-position-vertical-relative:page;margin-left:374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Datum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H. Lípa, 1. 3. 2014</w:t>
                      </w:r>
                    </w:p>
                    <w:p>
                      <w:pPr>
                        <w:pStyle w:val="Datum"/>
                        <w:rPr/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Vaše zn.: KC 5/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00430</wp:posOffset>
                </wp:positionH>
                <wp:positionV relativeFrom="page">
                  <wp:posOffset>9361170</wp:posOffset>
                </wp:positionV>
                <wp:extent cx="2700020" cy="79184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791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Junák – český skaut,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středisko Horní Lípa, z. s. ev. č. 123.45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č. p. 56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123 00 Horní Líp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62.35pt;mso-wrap-distance-left:9.05pt;mso-wrap-distance-right:9.05pt;mso-wrap-distance-top:0pt;mso-wrap-distance-bottom:0pt;margin-top:737.1pt;mso-position-vertical-relative:page;margin-left:7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a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Junák – český skaut,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>
                          <w:rFonts w:cs="Arial;Arial" w:ascii="Arial;Arial" w:hAnsi="Arial;Arial"/>
                        </w:rPr>
                        <w:t>středisko Horní Lípa, z. s. ev. č. 123.45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č. p. 56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>
                          <w:rFonts w:cs="Arial;Arial" w:ascii="Arial;Arial" w:hAnsi="Arial;Arial"/>
                        </w:rPr>
                        <w:t>123 00 Horní Lí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960495</wp:posOffset>
                </wp:positionH>
                <wp:positionV relativeFrom="page">
                  <wp:posOffset>9361170</wp:posOffset>
                </wp:positionV>
                <wp:extent cx="2592070" cy="79184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791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Marie Černá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vedoucí střediska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tel. +420 737 234 678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 xml:space="preserve">e-mail marie.cerna@skaut.cz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pt;height:62.35pt;mso-wrap-distance-left:9.05pt;mso-wrap-distance-right:9.05pt;mso-wrap-distance-top:0pt;mso-wrap-distance-bottom:0pt;margin-top:737.1pt;mso-position-vertical-relative:page;margin-left:311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a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Marie Černá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vedoucí střediska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tel. +420 737 234 678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>
                          <w:rFonts w:cs="Arial;Arial" w:ascii="Arial;Arial" w:hAnsi="Arial;Arial"/>
                        </w:rPr>
                        <w:t xml:space="preserve">e-mail marie.cerna@skaut.cz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911860</wp:posOffset>
                </wp:positionH>
                <wp:positionV relativeFrom="page">
                  <wp:posOffset>10168255</wp:posOffset>
                </wp:positionV>
                <wp:extent cx="5759450" cy="146050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;Arial" w:hAnsi="Arial;Arial" w:cs="Arial;Arial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72200" cy="47625"/>
                                  <wp:effectExtent l="0" t="0" r="0" b="0"/>
                                  <wp:docPr id="17" name="obrázek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obrázek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787" r="-6" b="-7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0" cy="4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1.5pt;mso-wrap-distance-left:7.1pt;mso-wrap-distance-right:7.1pt;mso-wrap-distance-top:0pt;mso-wrap-distance-bottom:0pt;margin-top:800.65pt;mso-position-vertical-relative:page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;Arial" w:hAnsi="Arial;Arial" w:cs="Arial;Arial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6172200" cy="47625"/>
                            <wp:effectExtent l="0" t="0" r="0" b="0"/>
                            <wp:docPr id="18" name="obrázek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obrázek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787" r="-6" b="-7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2200" cy="4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29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i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qFormat/>
    <w:pPr>
      <w:spacing w:lineRule="auto" w:line="240"/>
    </w:pPr>
    <w:rPr/>
  </w:style>
  <w:style w:type="paragraph" w:styleId="Adresa">
    <w:name w:val="adresa"/>
    <w:basedOn w:val="Normal"/>
    <w:qFormat/>
    <w:pPr>
      <w:spacing w:lineRule="auto" w:line="360"/>
    </w:pPr>
    <w:rPr>
      <w:sz w:val="18"/>
    </w:rPr>
  </w:style>
  <w:style w:type="paragraph" w:styleId="Adrest">
    <w:name w:val="adresát"/>
    <w:basedOn w:val="Normal"/>
    <w:qFormat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overflowPunct w:val="true"/>
      <w:autoSpaceDE w:val="true"/>
      <w:spacing w:lineRule="auto" w:line="240" w:before="280" w:after="28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P kontrolovaný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5:44:00Z</dcterms:created>
  <dc:creator>Mgr. Ondřej Bartoš</dc:creator>
  <dc:description/>
  <cp:keywords/>
  <dc:language>en-US</dc:language>
  <cp:lastModifiedBy>Mgr. Ondřej Bartoš</cp:lastModifiedBy>
  <dcterms:modified xsi:type="dcterms:W3CDTF">2017-03-06T17:14:00Z</dcterms:modified>
  <cp:revision>5</cp:revision>
  <dc:subject/>
  <dc:title/>
</cp:coreProperties>
</file>